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usiness Tech &amp; Writing</w:t>
      </w:r>
    </w:p>
    <w:p>
      <w:pPr>
        <w:pStyle w:val="Normal"/>
        <w:rPr/>
      </w:pPr>
      <w:r>
        <w:rPr>
          <w:b/>
        </w:rPr>
        <w:t>November Wikispace Assignments:</w:t>
      </w:r>
    </w:p>
    <w:p>
      <w:pPr>
        <w:pStyle w:val="Normal"/>
        <w:rPr/>
      </w:pPr>
      <w:r>
        <w:rPr/>
        <w:t>** means optional</w:t>
      </w:r>
    </w:p>
    <w:tbl>
      <w:tblPr>
        <w:tblW w:w="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866"/>
        <w:gridCol w:w="1336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ted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P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 pts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 any $ raised through pizza sales thus far; </w:t>
            </w:r>
            <w:r>
              <w:rPr>
                <w:b/>
              </w:rPr>
              <w:t>or</w:t>
            </w:r>
            <w:r>
              <w:rPr/>
              <w:t xml:space="preserve"> an update of how pizza sales are going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ent Pag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 pts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on parent page) Invite parents to participate in hot lunch program by selecting a day to provide lunch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 Store P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 pts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product list once a wee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 pts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up a paragraph outlining that the discussion space could be used to offer suggestions for products, etc… [** if you want]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 pts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 a widget </w:t>
            </w:r>
            <w:r>
              <w:rPr>
                <w:u w:val="single"/>
              </w:rPr>
              <w:t>or</w:t>
            </w:r>
            <w:r>
              <w:rPr/>
              <w:t xml:space="preserve"> chart to show a running total for profits from store [update monthly or quarterly]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Other  (10 pts)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Letter for the parent club about hot lunch should be ready to send out by November 14 (the next Parent Club Meeting is the 15th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17:00Z</dcterms:created>
  <dc:creator>Barto</dc:creator>
  <dc:description/>
  <cp:keywords/>
  <dc:language>en-US</dc:language>
  <cp:lastModifiedBy>Barto</cp:lastModifiedBy>
  <dcterms:modified xsi:type="dcterms:W3CDTF">2007-11-14T17:18:00Z</dcterms:modified>
  <cp:revision>1</cp:revision>
  <dc:subject/>
  <dc:title>Business Tech &amp; Writing</dc:title>
</cp:coreProperties>
</file>